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00" w:before="0" w:after="15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sz w:val="40"/>
          <w:szCs w:val="40"/>
          <w:lang w:val="en-US" w:eastAsia="zh-CN"/>
        </w:rPr>
        <w:t>濮阳县消费品市场呈现稳定增长态势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今年以来，县委县政府坚持稳中求进的工作总基调，贯彻落实一系列促消费政策，市场销售恢复向好，市场活力不断增强，消费需求持续释放，消费市场保持稳定恢复态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一、消费品市场总体运行情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-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，全县社会消费品零售总额完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6.9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亿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1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低于全国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平均增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.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低于河南省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平均增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低于濮阳市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6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平均增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增速位于全市第六位，比位于全市第一位的台前县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.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，比位于全市第五位的清丰县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）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firstLine="4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4956175" cy="25234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消费品市场运行的特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2"/>
        <w:jc w:val="left"/>
        <w:textAlignment w:val="auto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一）消费品市场持续恢复，</w:t>
      </w: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市场销售增长加快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，社会消费品零售总额完成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2082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加快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从限额以上单位消费品零售额增速来看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下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6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由负转正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增速加快，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1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市场销售增速连续两个月有所加快，反映出消费市场恢复态势得到进一步巩固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480" w:before="0" w:after="0"/>
        <w:ind w:left="0" w:right="0" w:hanging="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66690" cy="21431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多数商品销售持续增长，升级类消费需求不断释放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前三季度，商品零售额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从商品类别看，六成以上商品类值零售额保持增长。从限上商品零售类值汇总表来看，饮料类、烟酒类零售额分别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4.6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7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化妆品类、日用品类、书报杂志类、通讯器材类、建筑及装潢材料类商品零售额同比分别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1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.7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3.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1.5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6.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三）新能源汽车销售继续保持快速增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前三季度新能源汽车销售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3302.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1.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占汽车销售量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拉动汽车类商品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.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自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以来，新能源汽车销售一直保持快速增长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月份，新能源汽车分别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9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5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9.7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3.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67.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成为拉动汽车消费额增长的主要因素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2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四）城乡市场消费同步增长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　　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前三季度，城镇消费品零售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0980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4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乡村消费品零售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5973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5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城镇居民消费增长略快于乡村，城乡消费品零售额增速均保持平稳增长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五）餐饮收入增速快于商品零售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前三季度，餐饮收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1603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商品零售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95354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3.4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餐饮收入增速高于商品零售增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个百分点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存在的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汽车类高值商品的消费已连续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个月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下降</w:t>
      </w:r>
      <w:r>
        <w:rPr>
          <w:rStyle w:val="StrongEmphasis"/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。</w:t>
      </w:r>
      <w:r>
        <w:rPr>
          <w:rStyle w:val="StrongEmphasis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前三季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</w:rPr>
        <w:t>，限额以上单位汽车类、石油及制品类商品零售额分别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下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</w:rPr>
        <w:t>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5.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汽车类商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份分别下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4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9.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7.8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0.2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，已连续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月呈下降趋势；今年以来，石油及制品类除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份正增长外，其它月份的销售均是负增长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份石油及制品类分别下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5.7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1.6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8.3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56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（二）线上消费呈下降趋势。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前三季度，濮阳县通过公共网络实现的商品销售额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1053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万元，同比下降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5.1%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与全国相比，前三季度，实物商品网上零售额同比增长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8.9%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占社会消费品零售总额的比重为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26.4%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。濮阳县通过公共网络实现的商品销售额占比不到</w:t>
      </w: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0.1%</w:t>
      </w:r>
      <w:r>
        <w:rPr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，在线上消费成为主要消费方式的今天，濮阳县的网上零售额没有起到拉动零售额增长的作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今年以来，尽管消费市场持续稳定恢复，但也要看到，居民消费能力和消费信心有待进一步提升，实体商贸经营主体经营压力仍待缓解。下阶段，随着各级政府扩大内需战略的深入实施，各项促消费政策发力显效，市场供给体系逐步完善，消费新业态新热点不断培育壮大，恢复和扩大消费的基础将进一步巩固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11:00Z</dcterms:created>
  <dc:creator>LENOVO</dc:creator>
  <dc:description/>
  <dc:language>en-US</dc:language>
  <cp:lastModifiedBy>Administrator</cp:lastModifiedBy>
  <cp:lastPrinted>2023-10-27T15:48:00Z</cp:lastPrinted>
  <dcterms:modified xsi:type="dcterms:W3CDTF">2023-10-27T08:1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